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ambria14ptColorepersonalizzatoRGB54"/>
        <w:spacing w:before="0" w:after="80"/>
        <w:rPr>
          <w:rFonts w:ascii="Verdana" w:hAnsi="Verdana" w:cs="Calibri"/>
          <w:color w:val="000000"/>
          <w:sz w:val="18"/>
          <w:szCs w:val="18"/>
          <w:lang w:eastAsia="en-US"/>
        </w:rPr>
      </w:pPr>
      <w:r>
        <w:rPr>
          <w:rFonts w:cs="Calibri" w:ascii="Verdana" w:hAnsi="Verdana"/>
          <w:color w:val="000000"/>
          <w:sz w:val="18"/>
          <w:szCs w:val="18"/>
          <w:lang w:eastAsia="en-US"/>
        </w:rPr>
        <w:t>PROGETTO “DOPO DO NOI” – ANNO ____</w:t>
      </w:r>
    </w:p>
    <w:p>
      <w:pPr>
        <w:pStyle w:val="Normal"/>
        <w:ind w:right="-142" w:hanging="0"/>
        <w:jc w:val="both"/>
        <w:rPr>
          <w:rFonts w:ascii="Verdana" w:hAnsi="Verdana" w:cs="Calibri"/>
          <w:color w:val="000000"/>
          <w:sz w:val="18"/>
          <w:szCs w:val="18"/>
          <w:lang w:eastAsia="en-US"/>
        </w:rPr>
      </w:pPr>
      <w:r>
        <w:rPr>
          <w:rFonts w:cs="Calibri" w:ascii="Verdana" w:hAnsi="Verdana"/>
          <w:color w:val="000000"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19"/>
        <w:gridCol w:w="1155"/>
        <w:gridCol w:w="306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Relativo al Sig. – Sig.ra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ata/o  a 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l  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Residente a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ia e nr. civico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ersona di riferimento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Rapporto con l’interessato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esidente a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ia e nr. civico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E-mail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lefo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mministratore di Sostegno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Rapporto con l’interessato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-mail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lefo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spacing w:before="480" w:after="80"/>
        <w:jc w:val="both"/>
        <w:rPr>
          <w:rFonts w:ascii="Verdana" w:hAnsi="Verdana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>1. Domanda espressa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. Motivazioni della richiesta di attivazione di una progettualità di vita indipendente</w:t>
            </w:r>
          </w:p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spacing w:before="480" w:after="80"/>
        <w:jc w:val="both"/>
        <w:rPr>
          <w:rFonts w:ascii="Verdana" w:hAnsi="Verdana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>2. Esito della valutazione preliminare</w:t>
      </w:r>
    </w:p>
    <w:p>
      <w:pPr>
        <w:pStyle w:val="Normal"/>
        <w:ind w:right="-142" w:hanging="0"/>
        <w:jc w:val="both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2.1. Analisi del contesto personale, familiare e ambientale </w:t>
            </w:r>
          </w:p>
        </w:tc>
      </w:tr>
      <w:tr>
        <w:trPr>
          <w:trHeight w:val="262" w:hRule="atLeast"/>
        </w:trPr>
        <w:tc>
          <w:tcPr>
            <w:tcW w:w="10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90" w:leader="none"/>
              </w:tabs>
              <w:rPr>
                <w:rFonts w:ascii="Century Gothic" w:hAnsi="Century Gothic" w:eastAsia="Titillium-Light;Times New Roman" w:cs="Calibri"/>
                <w:bCs/>
                <w:sz w:val="18"/>
                <w:szCs w:val="18"/>
              </w:rPr>
            </w:pPr>
            <w:r>
              <w:rPr>
                <w:rFonts w:eastAsia="Titillium-Light;Times New Roman" w:cs="Calibri" w:ascii="Century Gothic" w:hAnsi="Century Gothic"/>
                <w:bCs/>
                <w:sz w:val="18"/>
                <w:szCs w:val="18"/>
              </w:rPr>
            </w:r>
          </w:p>
          <w:tbl>
            <w:tblPr>
              <w:tblW w:w="9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560"/>
              <w:gridCol w:w="3576"/>
              <w:gridCol w:w="3516"/>
            </w:tblGrid>
            <w:tr>
              <w:trPr/>
              <w:tc>
                <w:tcPr>
                  <w:tcW w:w="9786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La persona ha una disabilità: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isic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  <w:t>i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ntellettiva</w:t>
                  </w:r>
                </w:p>
              </w:tc>
              <w:tc>
                <w:tcPr>
                  <w:tcW w:w="35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isica e intellettiva</w:t>
                  </w:r>
                </w:p>
              </w:tc>
              <w:tc>
                <w:tcPr>
                  <w:tcW w:w="35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Cs/>
                <w:sz w:val="18"/>
                <w:szCs w:val="18"/>
              </w:rPr>
              <w:t>altro (specificare): 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71"/>
              <w:gridCol w:w="424"/>
              <w:gridCol w:w="425"/>
              <w:gridCol w:w="846"/>
              <w:gridCol w:w="563"/>
              <w:gridCol w:w="563"/>
              <w:gridCol w:w="282"/>
              <w:gridCol w:w="563"/>
              <w:gridCol w:w="984"/>
              <w:gridCol w:w="563"/>
              <w:gridCol w:w="2382"/>
              <w:gridCol w:w="498"/>
            </w:tblGrid>
            <w:tr>
              <w:trPr/>
              <w:tc>
                <w:tcPr>
                  <w:tcW w:w="8804" w:type="dxa"/>
                  <w:gridSpan w:val="13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La persona:</w:t>
                  </w:r>
                </w:p>
              </w:tc>
            </w:tr>
            <w:tr>
              <w:trPr/>
              <w:tc>
                <w:tcPr>
                  <w:tcW w:w="8306" w:type="dxa"/>
                  <w:gridSpan w:val="1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non frequenta servizi diurni</w:t>
                  </w:r>
                </w:p>
              </w:tc>
              <w:tc>
                <w:tcPr>
                  <w:tcW w:w="4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gridSpan w:val="1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frequenta i seguenti servizi diurni: </w:t>
                  </w:r>
                </w:p>
              </w:tc>
              <w:tc>
                <w:tcPr>
                  <w:tcW w:w="4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CDD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CSE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SFA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Altro servizio</w:t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Denominazione servizio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Frequenza: 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Con sede a </w:t>
                  </w:r>
                </w:p>
              </w:tc>
              <w:tc>
                <w:tcPr>
                  <w:tcW w:w="5272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La persona:</w:t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non beneficia di servizi domiciliari</w:t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/>
            </w:pPr>
            <w:r>
              <w:rPr>
                <w:rFonts w:eastAsia="Wingdings" w:cs="MS Reference Sans Serif" w:ascii="MS Reference Sans Serif" w:hAnsi="MS Reference Sans Serif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/>
              <w:t>beneficia di servizi domiciliari</w:t>
            </w:r>
          </w:p>
          <w:tbl>
            <w:tblPr>
              <w:tblW w:w="8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09"/>
              <w:gridCol w:w="215"/>
              <w:gridCol w:w="631"/>
              <w:gridCol w:w="563"/>
              <w:gridCol w:w="69"/>
              <w:gridCol w:w="1258"/>
              <w:gridCol w:w="358"/>
              <w:gridCol w:w="205"/>
              <w:gridCol w:w="984"/>
              <w:gridCol w:w="563"/>
              <w:gridCol w:w="1904"/>
              <w:gridCol w:w="974"/>
            </w:tblGrid>
            <w:tr>
              <w:trPr/>
              <w:tc>
                <w:tcPr>
                  <w:tcW w:w="9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SAD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32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TRASPORTO</w:t>
                  </w:r>
                </w:p>
              </w:tc>
              <w:tc>
                <w:tcPr>
                  <w:tcW w:w="5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PASTI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287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Altro servizio</w:t>
                  </w:r>
                </w:p>
              </w:tc>
            </w:tr>
            <w:tr>
              <w:trPr/>
              <w:tc>
                <w:tcPr>
                  <w:tcW w:w="7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9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Denominazione servizio</w:t>
                  </w:r>
                </w:p>
              </w:tc>
              <w:tc>
                <w:tcPr>
                  <w:tcW w:w="3656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ind w:left="1171" w:hanging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requenza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NUCLEO FAMILIARE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4"/>
              <w:gridCol w:w="1954"/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NOMINATIVO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DATA DI NASCITA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RUOLO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CCUPAZION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CONVIVENT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ltre persone di riferimento: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2.2. Valutazione </w:t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alutazione effettuata in data: 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unteggio ADL: ___ / 6          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imitazioni nelle attività quotidiane: 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unteggio IADL: ____ /8        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imitazioni nelle attività strumentali: 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alutazione sociale: ____/80  Criticità: ________________________________________</w:t>
            </w:r>
          </w:p>
          <w:p>
            <w:pPr>
              <w:pStyle w:val="Normal"/>
              <w:spacing w:before="240" w:after="0"/>
              <w:ind w:right="783" w:hanging="0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(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le schede di valutazione vanno compilate e allegate in quanto parte integrante del progetto</w:t>
            </w:r>
            <w:r>
              <w:rPr>
                <w:rFonts w:cs="Calibri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ESITO VALUTAZIONE: 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ind w:right="783" w:hanging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3. Descrizione del Progetto: Soggetti coinvolti - Obiettivi - Tempi 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quipe del progetto individuale: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INTERVENTO GESTIONALE:</w:t>
            </w:r>
          </w:p>
          <w:p>
            <w:pPr>
              <w:pStyle w:val="Normal"/>
              <w:ind w:left="720" w:hanging="0"/>
              <w:rPr>
                <w:rFonts w:ascii="Verdana" w:hAnsi="Verdana" w:cs="Calibri"/>
                <w:b/>
                <w:b/>
                <w:sz w:val="10"/>
                <w:szCs w:val="10"/>
              </w:rPr>
            </w:pPr>
            <w:r>
              <w:rPr>
                <w:rFonts w:cs="Calibri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before="120" w:after="240"/>
              <w:ind w:left="709" w:hanging="425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)</w:t>
            </w:r>
            <w:r>
              <w:rPr>
                <w:rFonts w:cs="Calibri" w:ascii="Verdana" w:hAnsi="Verdana"/>
                <w:sz w:val="18"/>
                <w:szCs w:val="18"/>
              </w:rPr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CORSI DI ACCOMPAGNAMENTO ALL’AUTONOMIA PER L’EMANCIPAZIONE DAL CONTESTO FAMILIARE OVVERO PER LA DEISTITUZIONALIZZAZION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oucher di accompagnamento all’autonomia pari a € 3.500,00 annui per attività rivolte alla persona – FASE INIZIALE (durata massima di 2 ann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oucher di accompagnamento all’autonomia pari a € 3.500,00 annui per attività rivolte alla persona – FASE INTERMEDIA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di accompagnamento all’autonomia fino a € 4.800,00 annui per attività rivolte alla persona – FASE CONCLUSIVA</w:t>
            </w:r>
          </w:p>
          <w:p>
            <w:pPr>
              <w:pStyle w:val="Paragrafoelenco"/>
              <w:spacing w:before="0" w:after="120"/>
              <w:ind w:left="1134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 aggiunta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“Durante noi” di € 600,00 annui, a incremento del voucher previsto della fase iniziale o intermedia, per attività sul contesto familiar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“Durante noi” di € 800,00 annui, a incremento del voucher della fase conclusiva, per attività sul contesto familiare</w:t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Il voucher “Durante noi” può essere attivato 1 sola volta in ognuna delle tre fasi ma anche prima dell’avvio delle tre fasi per preparare la famiglia)</w:t>
            </w:r>
          </w:p>
          <w:p>
            <w:pPr>
              <w:pStyle w:val="Paragrafoelenco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Paragrafoelenco"/>
              <w:spacing w:lineRule="auto" w:line="252" w:before="0" w:after="120"/>
              <w:ind w:left="426" w:hanging="0"/>
              <w:jc w:val="both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B)</w:t>
            </w:r>
            <w:r>
              <w:rPr>
                <w:rFonts w:cs="Calibri" w:ascii="Verdana" w:hAnsi="Verdana"/>
                <w:sz w:val="18"/>
                <w:szCs w:val="18"/>
              </w:rPr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TERVENTI DI SUPPORTO ALLA DOMICILIARITÀ IN SOLUZIONI ALLOGGIATIVE </w:t>
            </w:r>
          </w:p>
          <w:p>
            <w:pPr>
              <w:pStyle w:val="Normal"/>
              <w:spacing w:before="120" w:after="0"/>
              <w:ind w:left="709" w:hanging="425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567" w:hanging="36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ributo residenzialità in gruppo appartamento autogestito o buono per persone che vivono in soluzioni di Cohousing/ Hous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200,00 mensili per i casi di elevata intensità di sostegno, persone con disabilità motoria grave con un importante carico assistenziale che necessitano di maggiori supporti. </w:t>
            </w:r>
          </w:p>
          <w:p>
            <w:pPr>
              <w:pStyle w:val="Normal"/>
              <w:spacing w:before="0" w:after="120"/>
              <w:ind w:left="567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(Non superiore all’80% del costo degli assistenti personali o dei servizi relativi ad assistenza tutelare/educativa o di natura sociale (escluso i costi relativi alla frequenza dei servizi diurni)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567" w:hanging="36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terventi di permanenza temporanea in soluzione abitativa extra-familiare - Ricoveri di pronto intervento/solliev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ributo giornaliero pro capite fino ad € 100,00 per ricovero di pronto intervento, per massimo n.60 giorni </w:t>
            </w:r>
            <w:r>
              <w:rPr>
                <w:rFonts w:cs="Calibri" w:ascii="Calibri" w:hAnsi="Calibri"/>
                <w:i/>
                <w:iCs/>
              </w:rPr>
              <w:t>(Per sostenere il costo della retta assistenziale, commisurato al reddito familiare, non superiore all’80% del costo del ricovero come da Carta dei servizi dell’Ente gest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dell’UdO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INTERVENTO INFRASTRUTTURALE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52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ributo per interventi adeguamenti per la fruibilità dell’ambiente domestico (domotica e/o riattamento degli alloggi e per la messa a norma degli impianti, la telesorveglianza o teleassistenza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o massimo di € 50.000,00 e comunque NON superiore al 70% del costo totale previsto per l’interven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o massimo di € 20.000,00 e comunque NON superiore al 70% del costo totale previsto per l’intervento (allegare motivazione e documentazione)</w:t>
            </w:r>
          </w:p>
          <w:p>
            <w:pPr>
              <w:pStyle w:val="Paragrafoelenco"/>
              <w:ind w:left="10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ostegno del canone di locazione/spese condominiali in Gruppo appartamento sia con Ente Gestore che in autogestione: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774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ributo mensile fino a massimo € 500,00 per unità abitativa a sostegno del canone di locazione/utenze;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774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tributo annuale fino a massimo € 2.000,00 per unità abitativa a sostegno delle spese condominiali, comunque NON superiore all’80% dei costi complessivi).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IETTIVI DI VITA AUTONOMA (</w:t>
            </w: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indicatori di risultato</w:t>
            </w:r>
            <w:r>
              <w:rPr>
                <w:rFonts w:cs="Calibri" w:ascii="Verdana" w:hAnsi="Verdana"/>
                <w:sz w:val="18"/>
                <w:szCs w:val="18"/>
              </w:rPr>
              <w:t>):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567" w:hanging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LIMITI, RISORSE DELL’AMBIENTE DI VITA DELLA PERSONA, COERENTEMENTE CON LE FINALITÀ DELLA LEGGE, SFERA DEI DESIDERI E DELLE ASPETTATIVE PERSONALI IN RELAZIONE AL MIGLIORAMENTO DELLA QUALITÀ DI VITA: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ESCRIZIONE DELLE AZIONI per MACRO AREA D’INTERV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SALUT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nterventi sanitari, sociosanitari e sociali)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ISTRUZIONE/FORMAZIONE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CCUPAZIONE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MOBILITA’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ASA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SOCIALITA’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nterazioni/relazioni interpersonali, vita sociale, civile e di comunità);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ltr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before="120" w:after="0"/>
              <w:ind w:left="567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Normal"/>
              <w:spacing w:before="120" w:after="0"/>
              <w:ind w:left="567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tabs>
          <w:tab w:val="clear" w:pos="708"/>
          <w:tab w:val="left" w:pos="7005" w:leader="none"/>
        </w:tabs>
        <w:spacing w:before="480" w:after="0"/>
        <w:jc w:val="both"/>
        <w:rPr/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 xml:space="preserve">3. </w:t>
      </w:r>
      <w:r>
        <w:rPr>
          <w:rFonts w:cs="Calibri" w:ascii="Verdana" w:hAnsi="Verdana"/>
          <w:i w:val="false"/>
          <w:iCs w:val="false"/>
          <w:sz w:val="18"/>
          <w:szCs w:val="18"/>
          <w:lang w:eastAsia="en-US"/>
        </w:rPr>
        <w:t>BUDGET DI PROGETTO</w:t>
      </w: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ab/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191"/>
      </w:tblGrid>
      <w:tr>
        <w:trPr>
          <w:trHeight w:val="34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A MENSILE: ___________________________</w:t>
            </w:r>
          </w:p>
        </w:tc>
      </w:tr>
      <w:tr>
        <w:trPr>
          <w:trHeight w:val="67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a carico dell’Ambito di Bergamo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a carico del beneficiario o della famiglia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a carico del Comune di residenza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GET MENSILE DI PROGETTO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ata, ________________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47"/>
        <w:gridCol w:w="3147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L'assistente sociale del Comune</w:t>
            </w:r>
          </w:p>
        </w:tc>
        <w:tc>
          <w:tcPr>
            <w:tcW w:w="3147" w:type="dxa"/>
            <w:tcBorders/>
          </w:tcPr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Il beneficiario</w:t>
            </w:r>
          </w:p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o suo rappresentante legale</w:t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Il referente/responsabile dell’Ente erogator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____________________</w:t>
            </w:r>
          </w:p>
        </w:tc>
        <w:tc>
          <w:tcPr>
            <w:tcW w:w="3147" w:type="dxa"/>
            <w:tcBorders/>
          </w:tcPr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________________________</w:t>
            </w:r>
          </w:p>
        </w:tc>
        <w:tc>
          <w:tcPr>
            <w:tcW w:w="3147" w:type="dxa"/>
            <w:tcBorders/>
          </w:tcPr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120" w:after="0"/>
              <w:ind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before="120" w:after="0"/>
              <w:ind w:left="35"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before="120" w:after="0"/>
              <w:ind w:left="35"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right="660" w:hanging="0"/>
        <w:jc w:val="both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45"/>
        <w:gridCol w:w="2757"/>
        <w:gridCol w:w="984"/>
      </w:tblGrid>
      <w:tr>
        <w:trPr/>
        <w:tc>
          <w:tcPr>
            <w:tcW w:w="9108" w:type="dxa"/>
            <w:gridSpan w:val="4"/>
            <w:tcBorders/>
          </w:tcPr>
          <w:p>
            <w:pPr>
              <w:pStyle w:val="Heading2"/>
              <w:keepNext w:val="false"/>
              <w:pBdr>
                <w:bottom w:val="single" w:sz="8" w:space="20" w:color="4F81BD"/>
              </w:pBdr>
              <w:spacing w:before="0" w:after="0"/>
              <w:jc w:val="both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ind w:right="66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ind w:right="660" w:hanging="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pprovazione del progetto a seguito della valutazione multidimensionale in data: _______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L'assistente sociale dell’Ambito territoriale di Bergamo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Medico ASST PG XXIII di Bergamo</w:t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20" w:color="4F81BD"/>
        </w:pBdr>
        <w:spacing w:before="480" w:after="8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________________________                         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20"/>
      </w:rPr>
    </w:pPr>
    <w:r>
      <w:rPr>
        <w:rFonts w:cs="Calibri" w:ascii="Calibri" w:hAnsi="Calibri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  <w:lang w:val="en-US" w:eastAsia="en-US"/>
      </w:rPr>
    </w:pPr>
    <w:r>
      <w:rPr>
        <w:rFonts w:cs="Verdana" w:ascii="Verdana" w:hAnsi="Verdana"/>
        <w:b/>
        <w:sz w:val="22"/>
        <w:szCs w:val="22"/>
        <w:lang w:val="en-US" w:eastAsia="en-US"/>
      </w:rPr>
      <w:drawing>
        <wp:inline distT="0" distB="0" distL="0" distR="0">
          <wp:extent cx="1877060" cy="7442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Titolo1Cambria14ptColorepersonalizzatoRGB54">
    <w:name w:val="Stile Titolo 1 + Cambria 14 pt Colore personalizzato(RGB(54"/>
    <w:basedOn w:val="Heading1"/>
    <w:qFormat/>
    <w:pPr>
      <w:numPr>
        <w:ilvl w:val="0"/>
        <w:numId w:val="0"/>
      </w:numPr>
      <w:spacing w:before="600" w:after="80"/>
      <w:outlineLvl w:val="9"/>
    </w:pPr>
    <w:rPr>
      <w:rFonts w:ascii="Cambria" w:hAnsi="Cambria" w:cs="Cambria"/>
      <w:b/>
      <w:bCs/>
      <w:color w:val="365F91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rusapor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26:00Z</dcterms:created>
  <dc:creator>Regina Menchella</dc:creator>
  <dc:description/>
  <cp:keywords/>
  <dc:language>en-US</dc:language>
  <cp:lastModifiedBy>Caseri Tiziana Monica</cp:lastModifiedBy>
  <cp:lastPrinted>2019-11-12T12:19:00Z</cp:lastPrinted>
  <dcterms:modified xsi:type="dcterms:W3CDTF">2025-06-09T10:38:00Z</dcterms:modified>
  <cp:revision>4</cp:revision>
  <dc:subject/>
  <dc:title>Prot</dc:title>
</cp:coreProperties>
</file>